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rPr>
      </w:pPr>
      <w:r>
        <w:rPr>
          <w:rFonts w:cs="Arial" w:ascii="Calibri" w:hAnsi="Calibri"/>
        </w:rPr>
      </w:r>
    </w:p>
    <w:p>
      <w:pPr>
        <w:pStyle w:val="Normal"/>
        <w:jc w:val="center"/>
        <w:rPr>
          <w:rFonts w:ascii="Calibri" w:hAnsi="Calibri" w:cs="Arial"/>
          <w:b/>
          <w:b/>
        </w:rPr>
      </w:pPr>
      <w:r>
        <w:rPr>
          <w:rFonts w:cs="Arial" w:ascii="Calibri" w:hAnsi="Calibri"/>
          <w:b/>
        </w:rPr>
        <w:t>SARDEGNA SERVIZI ALLE PERSONE</w:t>
      </w:r>
    </w:p>
    <w:p>
      <w:pPr>
        <w:pStyle w:val="Normal"/>
        <w:jc w:val="center"/>
        <w:rPr>
          <w:rFonts w:ascii="Calibri" w:hAnsi="Calibri" w:cs="Arial"/>
          <w:b/>
          <w:b/>
          <w:i/>
          <w:i/>
        </w:rPr>
      </w:pPr>
      <w:r>
        <w:rPr>
          <w:rFonts w:cs="Arial" w:ascii="Calibri" w:hAnsi="Calibri"/>
          <w:b/>
          <w:i/>
        </w:rPr>
      </w:r>
    </w:p>
    <w:p>
      <w:pPr>
        <w:pStyle w:val="Normal"/>
        <w:jc w:val="both"/>
        <w:rPr>
          <w:rFonts w:ascii="Calibri" w:hAnsi="Calibri" w:cs="Arial"/>
          <w:b/>
          <w:b/>
          <w:i/>
          <w:i/>
        </w:rPr>
      </w:pPr>
      <w:r>
        <w:rPr>
          <w:rFonts w:cs="Arial" w:ascii="Calibri" w:hAnsi="Calibri"/>
          <w:b/>
          <w:i/>
        </w:rPr>
      </w:r>
    </w:p>
    <w:p>
      <w:pPr>
        <w:pStyle w:val="Normal"/>
        <w:jc w:val="both"/>
        <w:rPr>
          <w:rFonts w:ascii="Calibri" w:hAnsi="Calibri" w:cs="Arial"/>
        </w:rPr>
      </w:pPr>
      <w:r>
        <w:rPr>
          <w:rFonts w:cs="Arial" w:ascii="Calibri" w:hAnsi="Calibri"/>
        </w:rPr>
        <w:t>Carpi  26/11/12</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Oggetto: Relazione  attività Progetto: “Servizi alla Persona - SAP”</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l Progetto Servizi alla Persona – SAP Sardegna  ha avuto l’obiettivo di diffondere e trasferire a livello regionale, il modello di validazione delle competenze per assistenti familiari realizzato e sperimentato nel Progetto “Leonardo Talenti di cura” all’interno dei servizi offerti dai Centri per l’impiego e da alcune associazioni e cooperative che si occupano di domanda-offerta di lavoro di cura sui territori coinvolti. Tale trasferimento è finalizzato al miglioramento della qualità del lavoro di cura attraverso la valorizzazione delle caratteristiche  professionali delle assistenti familiari al fine di consentire sviluppo professionale. Il progetto ha utilizzato un sistema integrato di cui “Anziani e non solo” detiene i diritti di  proprietà, per il riconoscimento e la validazione delle competenze dell’assistente familiare. In particolare, il sistema di validazione di competenze è collegato ad un percorso formativo basato sulle stesse unità di apprendimento. Gli elementi di competenza codificati sono stati esaminati per verificare le modalità attraverso le quali più facilmente potesse esserne verificato il possesso avvalendosi di: test di verifica di apprendimento di informazioni e nozioni tecniche; prove standardizzate rilevabili in situazioni simulate; individuazione di comportamenti organizzativi e relazionali. Le prove sono state realizzate on line, sotto il controllo e con il supporto di un operatore appositamente formato, al fine di consentire:</w:t>
      </w:r>
    </w:p>
    <w:p>
      <w:pPr>
        <w:pStyle w:val="Normal"/>
        <w:numPr>
          <w:ilvl w:val="0"/>
          <w:numId w:val="1"/>
        </w:numPr>
        <w:jc w:val="both"/>
        <w:rPr>
          <w:rFonts w:ascii="Calibri" w:hAnsi="Calibri"/>
        </w:rPr>
      </w:pPr>
      <w:r>
        <w:rPr>
          <w:rFonts w:eastAsia="Calibri" w:cs="Calibri" w:ascii="Calibri" w:hAnsi="Calibri"/>
        </w:rPr>
        <w:t xml:space="preserve"> </w:t>
      </w:r>
      <w:r>
        <w:rPr>
          <w:rFonts w:cs="Arial" w:ascii="Calibri" w:hAnsi="Calibri"/>
        </w:rPr>
        <w:t xml:space="preserve">una più agevole raccolta ed elaborazione dati, </w:t>
      </w:r>
    </w:p>
    <w:p>
      <w:pPr>
        <w:pStyle w:val="Normal"/>
        <w:numPr>
          <w:ilvl w:val="0"/>
          <w:numId w:val="1"/>
        </w:numPr>
        <w:jc w:val="both"/>
        <w:rPr>
          <w:rFonts w:ascii="Calibri" w:hAnsi="Calibri" w:cs="Arial"/>
        </w:rPr>
      </w:pPr>
      <w:r>
        <w:rPr>
          <w:rFonts w:cs="Arial" w:ascii="Calibri" w:hAnsi="Calibri"/>
        </w:rPr>
        <w:t>l’ attenuazione di vincoli di comprensione attraverso l’utilizzo del parlato per specifiche prove più complesse,</w:t>
      </w:r>
    </w:p>
    <w:p>
      <w:pPr>
        <w:pStyle w:val="Normal"/>
        <w:numPr>
          <w:ilvl w:val="0"/>
          <w:numId w:val="1"/>
        </w:numPr>
        <w:jc w:val="both"/>
        <w:rPr>
          <w:rFonts w:ascii="Calibri" w:hAnsi="Calibri"/>
        </w:rPr>
      </w:pPr>
      <w:r>
        <w:rPr>
          <w:rFonts w:eastAsia="Calibri" w:cs="Calibri" w:ascii="Calibri" w:hAnsi="Calibri"/>
        </w:rPr>
        <w:t xml:space="preserve"> </w:t>
      </w:r>
      <w:r>
        <w:rPr>
          <w:rFonts w:cs="Arial" w:ascii="Calibri" w:hAnsi="Calibri"/>
        </w:rPr>
        <w:t>il superamento di distorsioni espressive .</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Al sistema si accede con “username e password “personali elaborate e rilasciate a ogni partecipante dagli stessi operatori di sportello. Al termine delle prove di verifica skills viene elaborato e inviato all’operatore di sportello un dossier di attestazione e valutazione delle prove che consente di validare le competenze dimostrate, di evidenziare le lacune presenti su una o più area di intervento, comprensivo di indicazioni sulle condizioni assistenziali, verso le quali appare più indicato un soggetto che dimostra le competenze che sono state valid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Sulla base del risultato del report l’operatore viene supportato nella creazione di un piano formativo individualizzato per ciascun utente che tenga conto delle competenze rilevate e delle lacune da colmare che utilizza lo strumento formativo “Aspasia”, corso per assistenti familiari on-line, risultato di un omonimo progetto Equal. Il piano formativo include comunque 4 unità didattiche considerate obbligatorie (mobilizzazione, igiene personale, alimentazione e patologie dell’invecchiamento) alle quale si aggiungono le unità didattiche consigliate dal report sulla base degli errori commessi nel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ve di validazione. Ogni unità didattica corrisponde ad un impegno formativo pari a 4 ore. Al termine del percorso formativo mirato l’utente riceverà un attestato conclusivo delle attività svolte.  </w:t>
      </w:r>
    </w:p>
    <w:p>
      <w:pPr>
        <w:pStyle w:val="Normal"/>
        <w:rPr>
          <w:rFonts w:ascii="Calibri" w:hAnsi="Calibri" w:cs="Calibri"/>
        </w:rPr>
      </w:pPr>
      <w:r>
        <w:rPr>
          <w:rFonts w:cs="Calibri" w:ascii="Calibri" w:hAnsi="Calibr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7:06:00Z</dcterms:created>
  <dc:creator>Federico</dc:creator>
  <dc:description/>
  <dc:language>en-US</dc:language>
  <cp:lastModifiedBy>Utente</cp:lastModifiedBy>
  <dcterms:modified xsi:type="dcterms:W3CDTF">2013-02-01T17:06:00Z</dcterms:modified>
  <cp:revision>2</cp:revision>
  <dc:subject/>
  <dc:title/>
</cp:coreProperties>
</file>